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3.12.2021   № 129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2055:62 по ул. Верещагина, 184 ст. Ханской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2055:62, </w:t>
      </w:r>
      <w:r>
        <w:rPr>
          <w:bCs/>
          <w:color w:val="000000"/>
          <w:szCs w:val="28"/>
        </w:rPr>
        <w:t>площадью 958 кв. м, по ул. Верещагина, 184 ст. Ханской, принадлежит на праве собственности гражданину Рассыпнову Алексею Владислав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ноября 2021 г. №КУВИ-002/2021-154948612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Рассыпнов А.В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5:62, площадью 958 кв. м, по                      ул. Верещагина, 184 ст. Ханской на расстоянии 2 м от границы земельного участка по ул. Верещагина, 186 ст. Ханской и по красной линии                      ул. Верещагина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2055:62 по ул. Верещагина, 184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2055:62 по                       ул. Верещагина, 184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Рассыпнову А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2055:62 по ул. Верещагина, 184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Рассыпнову Алексею Владислав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5:62, площадью 958 кв. м, по ул. Верещагина, 184 ст. Ханской на расстоянии 2 м от границы земельного участка по ул. Верещагина, 186 ст. Ханской и по красной линии ул. Верещагина ст. Ханской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2055:62 по ул. Верещагина, 184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 Ю.И. Томча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8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1-12-03T13:48:00Z</dcterms:modified>
  <cp:revision>2</cp:revision>
  <dc:subject/>
  <dc:title>АДМИНИСТРАЦИЯ</dc:title>
</cp:coreProperties>
</file>